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74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9.10.2019  № 34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6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417"/>
        <w:gridCol w:w="1200"/>
        <w:gridCol w:w="990"/>
        <w:gridCol w:w="940"/>
        <w:gridCol w:w="1644"/>
        <w:gridCol w:w="175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2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36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тародеревянковского сельского поселения Каневского района.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по капитальному ремонту и ремонту автомобильных дорог местного знач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  в т.ч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55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4,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пер. Спортивного от ПК 0+00 (ул. Красная) до ПК 0+93 в ст. Стародеревянковской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Длиной от ПК 0+00(ул. Охотничья) до ПК 4+35 в х. Мигуты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2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2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Охотничьей от ПК 0+00 (дом № 1А) до ПК 6+05 в х. Мигуты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207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7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2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2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2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4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3,9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2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4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3,9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4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3,9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4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3,9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тка знаков, отсыпка пескосолянной смесью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4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9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4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9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орожных знак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9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9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нанесению линий горизонтальной дорожной разметки по улицам в ст. Стародеревянковской. Разработка комплексной схемы организации дорожного движения на автомобильных дорогах общего пользова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иброкат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установок уличного освещ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48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8,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9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9,9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4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9,9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Стародеревянковского </w:t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   И.Ю. Влас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960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3.5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19-10-29T16:24:00Z</cp:lastPrinted>
  <dcterms:modified xsi:type="dcterms:W3CDTF">2019-10-30T07:07:00Z</dcterms:modified>
  <cp:revision>4</cp:revision>
  <dc:subject/>
  <dc:title>КРАСНОДАРСКИЙ КРАЙ</dc:title>
</cp:coreProperties>
</file>